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Приложение №1</w:t>
      </w:r>
    </w:p>
    <w:p>
      <w:pPr>
        <w:pStyle w:val="Normal"/>
        <w:ind w:left="720" w:hanging="0"/>
        <w:jc w:val="center"/>
        <w:rPr/>
      </w:pPr>
      <w:r>
        <w:rPr/>
        <w:t>Анкета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учащихся 8-х классов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мение находить информацию в справочно-библиографическом аппарате библиотеки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адресном поиске основным поисковым элементом является: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фамилия автора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тема книги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жанр книги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одобрать книги по теме заданного вам сообщения можно с помощью: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алфавитного каталога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систематического каталога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электронного каталога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лова, несущие в тексте наибольшую смысловую нагрузку называются: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ключевые слова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метафоры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синонимы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2. Самостоятельная работа с книгой, информацией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Как называется статья перед текстом книги, где можно узнать об ее авторе и другие интересные данные о книге: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редисловие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содержание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аннотация</w:t>
      </w:r>
    </w:p>
    <w:p>
      <w:pPr>
        <w:pStyle w:val="Normal"/>
        <w:ind w:left="1080" w:hanging="0"/>
        <w:rPr/>
      </w:pPr>
      <w:r>
        <w:rPr>
          <w:b w:val="false"/>
          <w:sz w:val="24"/>
          <w:szCs w:val="24"/>
        </w:rPr>
        <w:t>2. Сведения справочного (пояснительного) характера, дополняющие основной текст и облегчающие пользование книгой: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обзор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справочный аппарат книги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дайджест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установите правильную последовательность действий при работе над отзывом о книге: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одготовка плана отзыва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редактирование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составление библиографического описания документа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написание черновика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оформление отзыва.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3. Умение работать со справочной литературой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Какие из перечисленных изданий относятся к справочной литературе: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журнал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учебник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энциклопедия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справочная литература нужна для того, чтобы: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выполнять задания учителя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развивать свои интересы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для свободного чтения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омпьютерные технологии, обеспечивающие возможность создания, хранения, воспроизведения разнообразной информации (звук, текст, видео):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анимация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мультимедиа</w:t>
      </w:r>
    </w:p>
    <w:p>
      <w:pPr>
        <w:pStyle w:val="Normal"/>
        <w:ind w:left="1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телетекст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5:00Z</dcterms:created>
  <dc:creator>Пользователь</dc:creator>
  <dc:description/>
  <cp:keywords/>
  <dc:language>en-US</dc:language>
  <cp:lastModifiedBy>Пользователь</cp:lastModifiedBy>
  <dcterms:modified xsi:type="dcterms:W3CDTF">2009-01-28T05:45:00Z</dcterms:modified>
  <cp:revision>1</cp:revision>
  <dc:subject/>
  <dc:title>Приложение №1</dc:title>
</cp:coreProperties>
</file>